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6 год и на плановый период 2027 и 2028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6 год и на плановый период 2027 и 2028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10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22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04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10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22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04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10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22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04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10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22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04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10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22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04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10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22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04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10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22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04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10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22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04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Admin</cp:lastModifiedBy>
  <cp:lastPrinted>2017-10-12T11:39:00Z</cp:lastPrinted>
  <dcterms:modified xsi:type="dcterms:W3CDTF">2025-11-12T08:33:00Z</dcterms:modified>
  <cp:revision>25</cp:revision>
  <dc:subject/>
  <dc:title>Предложения по внесению изменений</dc:title>
</cp:coreProperties>
</file>